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argumentw do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opol2 &lt;plik zrodlowy&gt; [&lt;plik docelowy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komend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-opcja1 -opcja2 -opcj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en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Sprawdzanie teks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zegldanie teks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 - Konwersja standar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naliza teks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Drukowanie teks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- Drukowanie tekstu z konwersj standar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Szyfrowanie teks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- Czyszczenie teks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- Informacja o argumentach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SzN  - Standard r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numer standard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= Mazo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= Lati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= Strona kodowa 852 (Windows 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 = Microv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 = Cyfro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 = C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 = D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 = Amiga 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 = x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 = Apple 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 = Klub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 = Bez ogon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3-26 = Standard uytkown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SdN  - Standard docelo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numer standardu - jak wy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ZkN  - Konwersja znaku koca lin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numer konwers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= Bez zm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= CRLF -&gt; 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= CRLF -&gt;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 =   LF -&gt;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 =   CR -&gt;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 =   LF -&gt;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 =   CR -&gt; 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CsN  - Parametry czyszczenia teks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- numer funkc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= Licz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= Znaki teksto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= Znaki standar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 = Tab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 = Ramki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 = Ramki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 = Krat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 = Nawi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 = Inne znaki specjal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 = Znaki koca linii CR i 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 = Znaki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FrN  - Format pli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- numer forma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= Tek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= D Base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HsS  - Ha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dla szyfrowania i deszyfrowania teks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- ha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(bez ogranicz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Pn   - Przejcie do normalnej pracy programu 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akoczeniu proces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In   - Zablokowanie komunikatw i informacji programu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