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_______ _______ __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_______ _______ _______ _______   / ___  // ___  // /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/ ___  // ___  //__  __// ___  /  / /  / // /  / // /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/ /  / // /_ / /   / /  / /  / /  / /  / // /  / // /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/ /  / // _   _/   / /  / /  / /  / /__/ // /  / // /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/ /__/ // / | |    / /  / /__/ /  / _____// /  / // /   __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/______//_/  |_|   /_/  /______/  / /     / /__/ // /___/ /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/_/     /______//_______/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wersja 2.30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Copyright 1996  Igor Lach     Instrukcja do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All Rights Reserved        wersji 2.1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S TR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     W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Instalacja na twardym dysku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      Sprawdzanie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w ortograficznych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    Konwersja standardu polskich znakw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   Analiza standardu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    Samouczenie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     Definiowanie nowych standardw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     Konfiguracje programu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     Informacje dodatkowe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0.    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a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     Klawisze szybkiego wyboru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     Kody wybranych standardw polskich znakw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. WST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Ortopol   2   jest  programem  przeznaczonym  do  obrbki  pli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tekstowych napisanych w 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yku polsk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awiera  on 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 innymi: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  ortograficzny  i konw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ndardw   polskich  znakw.  Uwzg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iono  w  nim  take  moli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owania nowych standardw przez uytkown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ym jest standard polskich znakw? Kady komputer posiada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blic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znakw,  ktre s rozmieszczone pod odpowiednimi kodami. K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  nazwane 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 kodami  ASCII  i przyjmuj wartoci od 0 d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yli w sumie mamy 256 znakw. I tak np. litery podstawowe tzn. od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'Z' umieszczone s pod kodami od 65 do 90, litery od 'a' do 'z'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dami od 97 do 122. Po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kody to inne znaki, symbole i li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niewa  w  podstawowej  tablicy nie ma polskich liter, tak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ytkownicy  zmuszeni  byli  zrezygnowa  z niektrych znakw i na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ejsce   wprowadzi   polskie.   Oczywicie   istnieje  bardzo  w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liwoci  rozmieszczenia  tych  znakw  w  tablicy  kodw ASCII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jbardziej  rozpowszechnione na komputerach zgodnych z IBM PC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y:  'Mazovia',  'Latin 2', a z mniej popularnych 'DHN', 'CSK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yfromat',  'Microvex'.  Dla komputera Amiga: 'Amiga PL' (aktualny)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'xJP'  opracowane  przez  ks. Jana Piku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dla Apple: 'Apple PL' i d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ari: 'Atari 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dnym  z  zada tego programu jest moliwo przenoszenia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isanego w jednym ze standardw na dowolny in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szystko b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y w porzdku w przypadku konwersji tekstu na jed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puterze.  Czasami  jednak  zachodzi  potrzeba przeniesienia pliku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nego komputera, lub na inny komputer. Z tym wi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szcze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,  a  mianowicie  znak koca linii. Jeli piszemy tekst, to 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zej  do 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ego wiersza wciskamy klawisz ENTER. W tym momen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a  rozrnienia  poszczeglnych  linii komputer wstawia w to miej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i znak lub zn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a  komputerw kompatybilnych z IBM PC s to dwa znaki: pierws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wany  CR  o  kodzie 13 i drugi LF o kodzie 10 - czyli CRLF, dla Am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st to znak LF, dla Apple'a - CR i dla Atari podobnie jak w IBM'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 ma  moliwo  konwersji  znaku koca linii zarwno pr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wersji standardu jak i przy sprawdzaniu tek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INSTALACJA NA TWARDYM DY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y zainstalowa program na twardym dysku najlepiej skorzysta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kryptu  instaluj.bat,  ktry znajd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dyskietce z programem.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ym celu naley uruchomi ten skrypt z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ymi parametra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staluj.bat &lt;dysk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&gt; &lt;dysk docelow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p. instaluj 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 zdecydujemy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instala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"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n", to wwczas na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worzy  na  dysku twardym nowy katalog, w ktrym umiecimy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nik.  W  zasadzie  do  poprawnego  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a  wystarczy  sam  p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konywalny   (ortopol2.exe).   Wszystkie   potrzebne   pliki  zo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ycznie  utworzone  w  razie  koniecznoci. Drugim bardzo wa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lementem  programu  jest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nik,  ktry  znajduje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w  katal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LOWNIK".  Jego  brak  spowoduje  ograniczenie moliwoci programu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  uniemoliwienie  efektywnego  sprawdzenia tekstu. Na dysku m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jdowa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kilka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nikw,  ktre  wybier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przez wpis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powiedniej nazwy katalogu w konfiguracjach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. SPRAWDZANIE B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W ORTOGRAFICZN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   programie   wykorzystany   jest   bardzo  popularny  algory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sprawdzania 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w  ortograficznych.  Jego  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e  oparte jest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sadzie filtru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pujcego wyrazy nie istniejce w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o nie istnieje to jest zaznaczane w pliku docelowym 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  razu  poprawiane  przez  uytkownika. W momencie korekty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a,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ranie  wywietlana jest podpowied, ktra w zalenoci od ustawi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eferencji  programu  moe pojawi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utomatycznie lub po wybran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powiedniej  opcji. Algorytm 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a podpowiedzi polega na szukan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szystkich  wyrazw, ktre zaczynaj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 nieznanego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a. Czyl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o  plus  kocwka. Jeli zaistnieje konieczno wyszukania wyra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czynajcych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od  krtszej  formy,  to  wystarczy 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y 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'Zamie',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nie wpisa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o z klawiatury i zatwierdzi,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yszuka  wszystkie  podobne  wyrazy  zaczynajce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od tych zna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wrt   do   oryginalnego 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a   otrzymujemy  poprzez  powtrz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yszej  operacji z t rnic, e zatwierdzamy nie klawiszem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 ESC.  Dodatkowo  w  konfiguracjach  programu  mona 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y 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tra umoliwia sprawdzanie podzielonych wyra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k p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ybra standard polskich znakw sprawdzanego dokumentu. j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eznamy standardu, to mona uy opcji jego anali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 Okreli konwers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naku koca linii lub pozostawi bez zm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. Wybra plik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 z menu "Pli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Wybra plik docelowy. W przypadku gdy nie odpowiada 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mylna nazwa pliku (plik.o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.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y 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prawdzania tekstu z menu "Proc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li  w  trakcie  sprawdzania  dokumentu  program  nie  rozpoz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kiego wyrazu, na ekranie poka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kienko zawierajce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c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ozostaw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ostawienie  wyrazu  bez zmian, lub wstawienie do tekstu wyr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rawionego (kolor niebiesk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Zami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zejcie  do edycji wyrazu (kolor b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w przypadku odnalezi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a).  Jeli  zakoczymy  edy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poprzez 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klawisza E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wczas program odzyska pierwotn for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opisz [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pisani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a do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programu (kolo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yjd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erwanie sprawdzania tek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chowaj okna 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chowanie  okien:  poprawiania  wyrazu i podpowiedzi. Aby wy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a naley nacisn dowolny klawi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odpowied [SP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 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ona  jest  opcja  automatycznej  podpowiedzi,  to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kienku dialogowym pojawi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a funkcja.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klawisza spa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woduje  wywietlenie  podpowiedzi  lub odwieenie ju istniejc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warto   podpowiedzi  mona  przewija  po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ujc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klawisz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rsora, [Pg UP], [Pg D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KONWERSJA STANDARDU POLSKICH ZNA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 ten polega na zastpieniu kodw ASCII jednego ze standa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skich  znakw, na kody ASCII innego standardu. Np: Jeli litera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standardzie Mazovia umieszczona jest pod kodem 134, to przy zami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 standard  Latin  2 w to miejsce wstawiany jest kod 165 (kod li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" w stan- dardzie Latin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y  dokona  konwersji  polskich znakw musimy postpi podob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 w przypadku sprawdzania tekstu - czy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Okreli standard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Okreli konwers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naku koca lin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Wybra plik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ybra plik docel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y 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"Konwersja standardu" z menu "Pro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kreli standard docel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wersja tekstu z 'bez ogonkw' na inn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ces  ten  odbywa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z wykorzystaniem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. Polega to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ym,   i   kade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o  odczytane  ze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 zostaje  pozbaw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skich  znakw  (czyli  np.  mka -&gt; maka itp.) i jest porwnywan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razem  odczytanym  z tekstu. Jeli s takie same, to na miejsce t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a wstawiany jest wyraz znajdujcy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 taki  wyraz  nie  zostanie odnaleziony w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u, wwc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staje  on  zaznaczony  w pliku docelowym lub te moe zosta od r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rawiony przez uytkownika (opcja w konfiguracjach program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WAGA  !!!  Ze  wzg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  na  konieczno konwersji kadego wyr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czytanego z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nika, proces ten moe trwa do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ANALIZA STANDA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iza standardu przeprowadzana jest w sposb liniowy tzn. k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  tekstu,  ktrego  kod  jest rny od kodw podstawowych (lit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zby,  nawiasy  i  podstawowe  znaki)  poszukiwany  jest  w  tab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w  programu  dla kadego standardu. Jeli zostanie rozpoznan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ana   jest   liczba   powtrze   znaku   dla  tego  standa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dentyfikacja odbyw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przez sumowanie liczby powtrze wszystk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w  dla  kadego  standardu,  a 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ie sumy te s porwnyw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wczas naj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e prawdopodobiestwo poprawnej analizy standardu 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m, gdzie suma powtrze wszystkich znakw jest naj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asami   jednak   (z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zcza  przy  krtkich  tekstach)  an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ndardu  moe  by 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a.  Wtedy  naley  sugerow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raporte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ularnoci standa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SAMOUCZ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a  funkcja umoliwia automatyczne dopisywanie nieznanych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programu. Tutaj naley by bardzo ostronym, poniewa jeli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liku  tekstowym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 znajdow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ezsensowne wyrazy, czy te wy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ie  zapisane,  to  wwczas  zmaleje prawdopodobiestwo poprawn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prawdzenia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w ortograficznych w dokumenc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ley  te  uwaa,  aby  poprawnie okreli standard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zyli  standard  w  jakim  b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napisany  tekst  zawierajcy wyraz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pisania. W przeciwnym wypadku do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trafi "chiszczyzn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DEFINIOWANIE NOWYCH STANDAR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gram umoliwia zdefiniowanie do 15 nowych standardw. Na 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 zaimplementowane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puter        Standard        Komputer      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            Mazovia         Amiga           x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            Latin 2         Apple           Apple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            Microvex        Atari ST        Klub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            Cyfromat        Wszystkie       Bez ogon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            C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            D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iga           Amiga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y  zdefiniowa  nowy  standard  naley wybra z menu "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"Inny...".  Na  ekranie  ukae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okienko  zawierajce li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ndardw uytkownika oraz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e opc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Edytuj [Back Space] - przejcie do edycji standa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owy [Ins] - dodanie nowego standa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Usu [Del] - usu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standardu z li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kceptuj [Enter] - wybr standa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ONIECHAJ [Esc] - rezygnacja z wyboru standa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 okienku  edycji  standardu  naley  najpierw  zdefiniowa j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z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,  a 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ie  kody ASCII poszczeglnych znakw - poczynajc 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'' i koczc na ''. Po uzup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ieniu wszystkich pl koczymy opera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zez 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klawisza Enter. Wyjcie z edycji za pomoc klawi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sc   spowoduje   utr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wszystkich  nowych  definicji  okrelajc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ytowany stand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 okna  definiowania  nowych  standardw  mona  wej  rw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rzez wybr opcji "Konwersja tekstu" ze menu "Proc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KONFIGURACJE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 programie  istnieje  moliwo  zmiany  konfiguracji. Aby t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kona naley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y 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"Konfiguracje" z menu "Opcje". Na ekr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ka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kienko zawierajce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e parametry do ustawie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Katalog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 tym  miejscu  wprowadzamy naz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atalogu w ktrym znajduj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liki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nika.  Na  dysku  moe znajdow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ilka takich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np.  Angielski,  Polski  itp.).  D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 do  nich  uzyskujemy poprz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prowadzenie w to pole odpowiedniej cieki d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waga  !!!  Katalogi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nikw powinny znajdow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katalogu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trego 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uruchomiony program. W przeciwnym wypadku program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tworzy  katalog  i  potrzebne  mu  pliki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nika,  ktre  nie 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wier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  adnych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. Tak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 aden wyraz w dokumencie nie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poznany.  Inn bardzo istotn rzecz jest to, i na kocu defini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talogu nie naley wstawia znaku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Maksymalna liczba powtarzajcych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nakw w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utaj  wprowadzamy  maksymaln licz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wtarzajcych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nakw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ie  (liczc od jego pocztku). Jeli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o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czy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szej  liczby  znakw,  ni  to  uwzg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iono  w  tej definicji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  je  zignoruje  i przejdzie do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ego wyrazu. Ten parame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pro-  wadzono  w  celu  unik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a  sprawdzania  takich  wyrazw j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aaaaaaaaaa", "xxxxxxxxxxxxxxx", i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Minimalna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o sprawdzanego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ak  sam opis pola mwi, program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sprawd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ylko t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trych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o jest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a od wartoci tutaj okrelon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utomatyczna podpow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la sprawdzania teks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ona  powoduje  to,  i  w przypadku nieodnalezienia wyrazu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u,  program  automatycznie  wywietli  podpowied. W przeciw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ypadku, uytkownik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zmuszony sam j wy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poprzez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awisza [Spac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abulatory na spac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la sprawdzania tekstu i konwersji standar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ona  spowoduje,  e  w  miejsce  kadego tabulatora zost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stawionych osiem od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w (spacj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pcja ta powoduje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enie lub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enie syg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wy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prawdzanie wyrazw podzielon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la sprawdzania tekstu i konwersji standardu z wykorzystan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 ta  flaga  jest 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ona,  to  program  analizuje  wy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dzielone.  W  przypadku  rozpoznania  cigu  znakw  typu  "wyraz1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  omija 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ujce  po  nim  od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y  i  znaki koca lini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mentu  napotkania  drugiego cigu znakw "wyraz2" i dopiero 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 (wyraz1wyraz2) poszukiwane s w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Zaznaczanie nieznanych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znakiem *&gt; (w pliku 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la sprawdzania tekstu i konwersji standardu z wykorzystan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niewa  sprawdzanie  tekstu  i konwersja standardu oparte s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sadzie  filtru  po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dwoma plikami (plikiem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m, a plik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elowym),   ta   opcja   stwarza   dodatkow  moliwo  zaznacz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ezidentyfikowanych   wyrazw   w   pliku   docelowym.   Zalet  t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wizania jest to, i uytkownik niekoniecznie musi poprawia wy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 bieco,  lecz moe to uczyni pod dowolnym edytorem tekstu ju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ejciu  przez  proces  sprawdzania  tekstu. Wwczas nieznane wy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 m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 posta: "*&gt; wyra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Poprawiani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przez uytkownika podczas sprawdzania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la sprawdzania teks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 ta  flaga  jest 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ona,  to w przypadku nie rozpozn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kiego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a  przez  program,  na  ekranie  pojawia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okienko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zdaniem "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nej" korekty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a przez oso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guj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Omijanie niezidentyfikowanych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podczas konwersji tek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 wykorzystaniem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(bez ogonkw -&gt; standard polskich znak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Dla konwersji standardu z wykorzystaniem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pcja  ta  powoduje,  e program nie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rzd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 uytkown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prawnej definicji nieznanego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a, tylko pozostawi je bez zm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 menu "Opcje" znajduj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szcze cztery pozycje umoliwiaj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pisywanie  i  odczytywanie  konfiguracji programu. Jeli na dysku (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talogu   programu)   istnieje   plik   konfiguracyjny   to  jes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yczni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owany podczas uruchamiania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uj - wczytanie konfiguracji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Zapisz - zapisanie konfiguracji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uj jako - 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owanie konfiguracji z pliku o innej nazw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Zapisz jako - zapisanie konfiguracji do dowolnego pli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INFORMACJE DODATK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dowa plikw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  programu  podzielony jest na kilka plikw, ktrych naz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krelaj pocztkow li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yrazw w nich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najdujcych. I tak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  pliku  "a"  mamy  wyrazy zaczynajc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a, a w pliku "b" wy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czynajce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na b, itd. Natomiast w plikach, ktrych nazwa koc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wykrzyknikiem mamy wyrazy zaczynajc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 polskich znakw t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  pliku  "a!"  wyrazy  zaczynajce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na  , a w pliku "c!" wy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czynajce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na , w pliku "x!" wyrazy zaczynajc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 , i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dowa  kadego  pliku  jest bardzo prosta i mona j modyfikowa pr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mocy  dowolnego  edytora tekstu. Tak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kada linia pliku to je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o.  Poniewa  kade  now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o dopisywane jest na kocu pliku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skazane  jest  od  czasu  do czasu uporzdkowanie wyrazw. Mona t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kona komend sort z poziomu MS-DOS'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iki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TOPOL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rtopol2.exe - program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rtopol2.cfg - plik z konfiguracjami 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mi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stands.opc - plik zawierajcy zdefiniowane przez uytkownika stan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 polskich zna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uj.bat - skrypt instalujcy program na dy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WNIK\a ... x!  - pliki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KSTY\*.txt - sugerowany katalog z tekst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0.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A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 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zwizane s cztery opcje programu umieszc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 menu "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rzegld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odobnie jak podpowied w sprawdzaniu tekstu. Z klawia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ley wprowadzi wyraz lub li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a program wyszuka wszystkie wy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czynajc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 tych znakw lub tej li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oprawi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   wybraniu   tej   opcji  naley  w  pierwszym  polu  okr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szukiwan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o, a w drugim now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o, poczym zatwierdzi klawi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w celu dokonania korek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opisyw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zycja  ta  umoliwia  dopisanie  wyrazu  do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.  Po j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prowadzeniu   z   klawiatury,  program  przeszukuje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  w  ce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awdzenia, czy ju nie istnieje. Jeli nie, to jest on dopisywany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cu  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,   w  przeciwnym  razie  program  wywietla  stosow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un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suw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dbyw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analogiczny sposb jak dopisywanie, z t rnic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naleziony wyraz zostaje usu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y z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(bez potwierdzen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 KLAWISZE SZYBKIEGO WY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ik                    Pr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y        - Z     Sprawdzanie tekstu      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elowy        - D     Konwersja standardu     -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uwanie        - X     Analiza standardu      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miana nazwy    - Y     Samouczenie            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cje      -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               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egldanie    - T     Mazovia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rawianie     - C     ...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pisywanie     - I     Klub Atari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uwanie        - U     Bez ogonkw    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ny ...        -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IA                           OPC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z zmian       - Shift+1       Konfiguracje    - Shift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LF -&gt; LF      - Shift+2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           - Shift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LF -&gt; CR      - Shift+3       Zapisz          - Shift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F -&gt; CRLF      - Shift+4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 jako      - Shift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 -&gt; CRLF      - Shift+5       Zapisz jako     - Shift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F -&gt; CR        - Shift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 -&gt; LF        - Shift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 KODY WYBRANYCH STANDARDW POLSKICH ZNA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IGA PL         xJP              APPLE PL         KLUB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 HEX          DEC HEX          DEC HEX          DEC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26  E2          230  E6          136  88          209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34  EA          231  E7          141  8D          210 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35  EB          234  EA          171  AB          211 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38  EE          238  EE          184  B8          212  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39  EF          241  F1          196  C4          213 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43  F3          243  F3          151  97          214 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44  F4          245  F5          230  E6          215 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50  FA          251  FB          144  90          216  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94  C2          198  C6          132  84          193 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02  CA          199  C7          140  8C          194 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203  CB          202  CA          162  A2          195  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206  CE          206  CE          252  FC          196  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207  CF          209  D1          193  C1          197 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211  D3          211  D3          238  EE          198  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212  D4          213  D5          229  E5          199  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218  DA          219  DB          143  8F          200 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219  DB          222  DE          251  FB          201 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AZOVIA          LATIN 2          DHN              C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EC HEX          DEC HEX          DEC HEX          DEC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34  86          165  A5          137  89          209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41  8D          134  86          138  8A          210 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45  91          169  A9          139  8B          211 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46  92          136  88          140  8C          212  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64  A4          228  E4          141  8D          213 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62  A2          162  A2          142  8E          214 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58  9E          152  98          143  8F          215 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66  A6          171  AB          144  90          216  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67  A7          190  BE          145  91          217  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43  8F          164  A4          128  80          193 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49  95          143  8F          129  81          194 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44  90          168  A8          130  82          195  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56  9C          157  9D          131  83          196  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65  A5          227  E3          132  84          197 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63  A3          224  E0          133  85          198  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52  98          151  97          134  86          199  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60  A0          141  8D          135  87          200 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61  A1          189  BD          136  88          201 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icrovex         Cyfromat        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EC HEX          DEC HEX          DEC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60  A0          144  90          165 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55  9B          145  91          198  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30  82          146  92          202 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59  9F          147  93          163 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64  A4          148  94          209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62  A2          149  95          211 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35  87          150  96          140  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45  91          151  97          143  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68  A8          152  98          175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43  8F          128  80          185  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28  80          129  81          230  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44  90          130  82          234 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56  9C          131  83          179  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65  A5          132  84          241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47  93          133  85          243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52  98          134  86          156  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46  92          135  87          159  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57  9D          136  88          191 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                          K O N I E C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